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88365263"/>
            <w:bookmarkStart w:id="1" w:name="__Fieldmark__0_58836526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88365263"/>
            <w:bookmarkStart w:id="3" w:name="__Fieldmark__1_58836526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588365263"/>
            <w:bookmarkStart w:id="5" w:name="__Fieldmark__2_58836526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